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１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　　　　　　事　　　業　　　概　　　要　　　説　　　明　　　書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9429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9"/>
        <w:gridCol w:w="838"/>
        <w:gridCol w:w="943"/>
        <w:gridCol w:w="315"/>
        <w:gridCol w:w="1152"/>
        <w:gridCol w:w="314"/>
        <w:gridCol w:w="419"/>
        <w:gridCol w:w="419"/>
        <w:gridCol w:w="105"/>
        <w:gridCol w:w="419"/>
        <w:gridCol w:w="629"/>
        <w:gridCol w:w="419"/>
        <w:gridCol w:w="314"/>
        <w:gridCol w:w="419"/>
        <w:gridCol w:w="314"/>
        <w:gridCol w:w="210"/>
        <w:gridCol w:w="628"/>
        <w:gridCol w:w="210"/>
        <w:gridCol w:w="943"/>
      </w:tblGrid>
      <w:tr>
        <w:trPr>
          <w:trHeight w:val="4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産　開　始　の　日　　　　　　　　　　　　　　　　　　　　　年　　　月　　　日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主要製品別生産能力及び生産数量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製　　品　　名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　産　　能　　力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　産　　数　　量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水源別工業用水使用量　　　　　　計　　　　　　　　　　　　　　　（単位：トン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上水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井戸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回収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海　水</w:t>
            </w:r>
          </w:p>
        </w:tc>
      </w:tr>
      <w:tr>
        <w:trPr>
          <w:trHeight w:val="13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電　力　の　使　用　量　　　　　計　　　　　　　　　　　　　　（単位：ＫＷＨ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買電による電力使用量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自家発電による電力使用量</w:t>
            </w:r>
          </w:p>
        </w:tc>
      </w:tr>
      <w:tr>
        <w:trPr>
          <w:trHeight w:val="8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５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輪送手段別輸送量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　計　　　　　　　　　　　　　　　　（単位：トン／月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自動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鉄　道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船　舶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燃料、原材料及び外注部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製　　　　　　　　　　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従　　業　　員　　数　　　　　　計　　　　　　　　　　　　　　　　　　（単位：人）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　員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工　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女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　生産能力及び生産数量は、各々の業種に応じ通常用いる単位で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（例　トン／日等）輸送量は、トン換算した値で１ヵ月当り平均輸送量を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　事業概要説明書の用紙の大きさは、日本工業規格Ａ４を用いて下さい。</w:t>
      </w:r>
    </w:p>
    <w:p>
      <w:pPr>
        <w:pStyle w:val="Normal"/>
        <w:spacing w:lineRule="exact" w:line="218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color w:val="000000"/>
      <w:sz w:val="18"/>
      <w:szCs w:val="18"/>
    </w:rPr>
  </w:style>
  <w:style w:type="character" w:styleId="Style16">
    <w:name w:val="フッター (文字)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17:00Z</dcterms:created>
  <dc:creator>埼玉県産業立地課</dc:creator>
  <dc:description/>
  <cp:keywords/>
  <dc:language>en-US</dc:language>
  <cp:lastModifiedBy>埼玉県</cp:lastModifiedBy>
  <dcterms:modified xsi:type="dcterms:W3CDTF">2012-02-23T07:47:00Z</dcterms:modified>
  <cp:revision>3</cp:revision>
  <dc:subject/>
  <dc:title>様式例第１</dc:title>
</cp:coreProperties>
</file>